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finden Sie einen Vorschlag für mögliche Reflexionsphasen nach der Simulation der einzelnen Perioden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Arbeitsblätter finden sich in der Excel-Datei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 SM1 betriebswirtschaftliche Kennzahlen J1-J4 Schüler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Reiter Soll-Ist Vergleich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 nach Zielsetzung des Lehrers/der Lehrerin müssen zusätzlich zu den Teilnehmerberichten in den Musterverläufen andere Teilnehmerberichte aktiviert und ausgedruckt werden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28"/>
          <w:szCs w:val="28"/>
        </w:rPr>
        <w:t>In der Handreichung zur Wettbewerbssimulation 1 (H</w:t>
        <w:noBreakHyphen/>
        <w:t>07/37) finden sich weitere Vorschläge für Reflexionsphasen (Gesellschafterversammlung/Jahreshauptversammlung)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tand: Juli 2008</w:t>
      <w:tab/>
    </w:r>
    <w:r>
      <w:rPr>
        <w:rStyle w:val="PageNumber"/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I</w:t>
      <w:br/>
      <w:t>Teil D: Arbeitsblätter</w:t>
      <w:tab/>
      <w:tab/>
      <w:t>Seite: D 1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14:00Z</dcterms:created>
  <dc:creator>Ahlgrimm</dc:creator>
  <dc:description/>
  <cp:keywords/>
  <dc:language>en-US</dc:language>
  <cp:lastModifiedBy>EGS</cp:lastModifiedBy>
  <cp:lastPrinted>2008-07-17T21:59:00Z</cp:lastPrinted>
  <dcterms:modified xsi:type="dcterms:W3CDTF">2008-07-17T19:59:00Z</dcterms:modified>
  <cp:revision>6</cp:revision>
  <dc:subject/>
  <dc:title>Fragen zum Sachverhalt</dc:title>
</cp:coreProperties>
</file>